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</w:r>
    </w:p>
    <w:tbl>
      <w:tblPr>
        <w:tblW w:w="1016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850"/>
      </w:tblGrid>
      <w:tr>
        <w:trPr>
          <w:trHeight w:val="283" w:hRule="atLeast"/>
        </w:trPr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, Kierunek : Pielęgniarstwo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 Nazwa przedmiotu)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DANIA FIZYKALNE - Kod przedmiotu: PI.POP.21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modułu kształcen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  Nauki w Zakresie Podstaw Opieki Pielęgniarskiej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I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ział Pielęgniarstwa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ymagające bezpośredniego udziału nauczyciela akademickiego                                    i studentów: wykłady, ćwi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jomość zagadnień i wcześniejsze zaliczenie anatomii, fizjologii, podstaw pielęgniarstwa, etyki i psychologii. 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15 god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 – 15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20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 i konwersatoryjny, ćwiczenia.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0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 xml:space="preserve">Wykłady - egzamin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oceną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 -  zaliczenie z ocen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00"/>
              <w:jc w:val="left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 xml:space="preserve">Cel 1 Zapoznanie studenta z technikami badania podmiotowego </w:t>
            </w:r>
          </w:p>
          <w:p>
            <w:pPr>
              <w:pStyle w:val="Heading5"/>
              <w:spacing w:lineRule="atLeast" w:line="200"/>
              <w:jc w:val="left"/>
              <w:rPr/>
            </w:pP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20"/>
                <w:szCs w:val="20"/>
                <w:lang w:val="pl-PL"/>
              </w:rPr>
              <w:t>i przedmiotowego w różnych okresach życia oraz przygotowanie do</w:t>
            </w:r>
          </w:p>
          <w:p>
            <w:pPr>
              <w:pStyle w:val="Heading5"/>
              <w:spacing w:lineRule="atLeast" w:line="200"/>
              <w:jc w:val="left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interpretowania wyników badań.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 dla modułu kształceni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 wyniku kształcenia student: </w:t>
            </w:r>
          </w:p>
          <w:p>
            <w:pPr>
              <w:pStyle w:val="Normal"/>
              <w:spacing w:lineRule="auto" w:line="240" w:before="0" w:after="0"/>
              <w:ind w:left="11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W32  Zna pojęcia i zasady prowadzenia badania podmiotowego i jego dokumentowana </w:t>
            </w:r>
          </w:p>
          <w:p>
            <w:pPr>
              <w:pStyle w:val="Normal"/>
              <w:spacing w:lineRule="auto" w:line="240" w:before="0" w:after="0"/>
              <w:ind w:left="253" w:right="0" w:hanging="3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W33. Zna metody i techniki kompleksowego badania przedmiotowego </w:t>
            </w:r>
          </w:p>
          <w:p>
            <w:pPr>
              <w:pStyle w:val="Normal"/>
              <w:spacing w:lineRule="auto" w:line="240" w:before="0" w:after="0"/>
              <w:ind w:left="253" w:right="0" w:hanging="3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W34 Zna znaczenie wyników badania podmiotowego i przedmiotowego                  w formułowaniu oceny  stanu zdrowia pacjenta dla potrzeb opieki pielęgniarskiej </w:t>
            </w:r>
          </w:p>
          <w:p>
            <w:pPr>
              <w:pStyle w:val="Normal"/>
              <w:spacing w:lineRule="auto" w:line="240" w:before="0" w:after="0"/>
              <w:ind w:left="253" w:right="0" w:hanging="3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.W35 Zna sposoby przeprowadzania badania fizykalnego z wykorzystaniem systemów teleinformatycznych lub systemów łączności </w:t>
            </w:r>
          </w:p>
          <w:p>
            <w:pPr>
              <w:pStyle w:val="Normal"/>
              <w:spacing w:lineRule="auto" w:line="240" w:before="0" w:after="0"/>
              <w:ind w:left="911" w:right="0" w:hanging="9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W zakresie umiejętn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.Potrafi przeprowadzać badanie podmiotowe pacjenta, analizować                         i interpretować jego wyniki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4.Potrafi rozpoznawać i interpretować podstawowe odrębności w badaniu dziecka   i osoby dorosłej , w tym osoby w podeszłym wieku.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U45. Potrafi wykorzystywać techniki i badania fizykalnego do oceny fizjologicznych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atologicznych funkcji skóry , zmysłów , głowy ,klatki piersiowej gruczołów piersiowych , jamy brzusznej , narządów  płciowych , układu sercowo-naczyniowego, układu oddechowego , obwodowego układu krążenia, układu mięśniowo-szkieletowego i układu nerwowego oraz dokumentować wyniki badania fizykalnego i wykorzystywać je do oceny stanu zdrowia pacjenta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 U46. Potrafi przeprowadzać kompleksowe badania podmiotowe                               i przedmiotowe pacjenta, dokumentować wyniki badania oraz dokonywać ich analizy dla potrzeb opieki pielęgniarskiej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5 Zasięga opinii ekspertów w przypadku trudności z samodzielnym rozwiązaniem problemu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.07 Dostrzega i rozpoznaje własne ograniczenia w zakresie wiedzy umiejętności i kompetencji społecznych oraz dokonuje samooceny deficytów i potrzeb edukacyjnych 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reści modułu kształcenia 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Badanie podmiotowe ogólne i szczegół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Zasady prowadzenia i dokumentowania b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3. Znaczenie wywiadu dotyczącego: głównych dolegliwości, przebiegu aktualnego schorzenia; objawów towarzyszących; historii innych aktualnych                  i przeszłych schorze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Techniki badania fizykalnego, ocena stanu pacjenta, zasady samobadania piers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Znaczenie wyników badania podmiotowego i przedmiotowego                              w formułowaniu oceny stanu zdrowia pacjenta dla potrzeb pielęgnow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6. Przeprowadzenie  badania podmiotowego pacjent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7. Dokonanie analizy, interpretacji  wyników dla potrzeb diagnozy pielęgniarski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8. Dokumentowanie badania podmiotowego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9. Przeprowadzenie badania przedmiotowego z uwzględnieniem wieku i stanu pacjenta, przy wykorzystaniu odpowiednich technik do oceny:  skóry, badania piersi , obwodowych węzłów chłonnych, narządów zmysłów, głowy, klatki piersiowej, układu oddechowego, układu sercowo-naczyniowego centralnego                i obwodowego, gruczołów piersiowych, jamy brzusznej, narządów płciowych, układu mięśniowo-szkieletowego i układu nerwow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. Zinterpretowanie i udokumentowanie wyników badania fizykalnego i jego wykorzystywanie w zakresie oceny stanu zdrowia pacj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1. Ułożenie badanego do badania.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2. Kolejność i warunki przeprowadzenia kompleksowego badania fizykalnego.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3. Sprzęt medyczny, dane techniczne, technika posługiwania się sprzętem. Oglądanie. Opukiwanie. Osłuchiwanie.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14. Palpacja. Techniki specjalne i pomocnicze. Badanie układu sercowo-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czyniowego, klatki piersiowej, płuc i jamy brzusznej, głowy, szyi, układu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rwowego i narządu ruchu, układu moczowo- płciowego oraz skóry z jej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ami. </w:t>
            </w:r>
          </w:p>
          <w:p>
            <w:pPr>
              <w:pStyle w:val="Normal"/>
              <w:spacing w:lineRule="auto" w:line="240" w:before="0" w:after="0"/>
              <w:ind w:left="315" w:right="0" w:hanging="3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AMOKSZTAŁCENIE </w:t>
            </w:r>
          </w:p>
          <w:p>
            <w:pPr>
              <w:pStyle w:val="Normal"/>
              <w:spacing w:lineRule="atLeast" w:line="200" w:before="0" w:after="0"/>
              <w:ind w:left="173" w:right="0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wywiadu w badaniu fizykalnym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6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dy serca a badania fizykalne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7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oroby tkanki płucnej w badaniach fizykalnych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8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oroby neurologiczne – metody badań fizykalnych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19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cena sprawności psychoruchowej w badaniach fizykalnych. </w:t>
            </w:r>
          </w:p>
        </w:tc>
      </w:tr>
      <w:tr>
        <w:trPr>
          <w:trHeight w:val="2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podstaw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73" w:right="0" w:hanging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Epstein O., Perkin G.D., de Bono D.P., Cookson J: Badanie kliniczne.   Wyd. Czelej Lublin, 2001; </w:t>
            </w:r>
          </w:p>
          <w:p>
            <w:pPr>
              <w:pStyle w:val="Normal"/>
              <w:spacing w:lineRule="auto" w:line="240" w:before="0" w:after="0"/>
              <w:ind w:left="173" w:right="0" w:hanging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adanie fizykalne w  praktyce pielęgniarek i położnych. Pod red. Krajewskiej-Kułak E. i Szczepańskiego M. Lublin: Wyd. Czelej,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wana jest w trakcie wykładów.</w:t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731"/>
        <w:gridCol w:w="1905"/>
        <w:gridCol w:w="1605"/>
        <w:gridCol w:w="1637"/>
      </w:tblGrid>
      <w:tr>
        <w:trPr/>
        <w:tc>
          <w:tcPr>
            <w:tcW w:w="9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                 z rozwiązywania zadań. Student ma dużą wiedzę                      i umiejętności, samodzielnie myśli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z rozwiązywania zadań. Student ma duży zasób wiedzy                 i umiejętności, ale efekty kształcenia nie wykraczają poza zakres omawianego materiału.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z rozwiązywania zadań. Student opanował efekty kształcenia w stopniu dobrym, potrafi prawidłowo formułować myśli, posługiwać się wiedzą                             i wymaganym słownictwem medycznym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      z rozwiązywania zadań. Student opanował efekty kształcenia                w stopniu zadowalającym, ale nie posługuje się wymaganym słownictwem medycznym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 z rozwiązywania zadań. Student opanował efekty kształcenia w stopniu dostatecznym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                  z rozwiązywania zadań. Odpowiedzi błędne, luki                  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99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0"/>
        <w:gridCol w:w="1470"/>
        <w:gridCol w:w="1607"/>
      </w:tblGrid>
      <w:tr>
        <w:trPr>
          <w:trHeight w:val="855" w:hRule="exact"/>
        </w:trPr>
        <w:tc>
          <w:tcPr>
            <w:tcW w:w="6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43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9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/kolokwium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/punktów ECT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b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8">
    <w:name w:val=" Znak Znak8"/>
    <w:qFormat/>
    <w:rPr>
      <w:rFonts w:cs="Arial"/>
      <w:lang w:val="en-US" w:bidi="ar-SA"/>
    </w:rPr>
  </w:style>
  <w:style w:type="character" w:styleId="ZnakZnak7">
    <w:name w:val=" Znak Znak7"/>
    <w:qFormat/>
    <w:rPr>
      <w:rFonts w:ascii="Calibri" w:hAnsi="Calibri" w:cs="Calibri"/>
      <w:lang w:val="en-US" w:bidi="ar-SA"/>
    </w:rPr>
  </w:style>
  <w:style w:type="character" w:styleId="ZnakZnak4">
    <w:name w:val=" Znak Znak4"/>
    <w:qFormat/>
    <w:rPr>
      <w:rFonts w:ascii="Calibri" w:hAnsi="Calibri" w:cs="Calibri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9" w:leader="none"/>
        <w:tab w:val="right" w:pos="997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27:00Z</dcterms:created>
  <dc:creator>WSUZ</dc:creator>
  <dc:description/>
  <dc:language>en-US</dc:language>
  <cp:lastModifiedBy/>
  <cp:lastPrinted>1995-11-21T17:41:00Z</cp:lastPrinted>
  <dcterms:modified xsi:type="dcterms:W3CDTF">2020-09-13T18:09:24Z</dcterms:modified>
  <cp:revision>43</cp:revision>
  <dc:subject/>
  <dc:title/>
</cp:coreProperties>
</file>